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ango 1.4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hun-wei F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yan Lortie, Matthias Clasen and Emmanuele Bas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ristian Rietveld &lt;kris@lane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ristian Rietveld &lt;kris@gt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ürg Billeter &lt;j@bitron.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Red Ha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harif FarsiWeb, Inc. Authors: Behdad Esfahbod &lt;besfahbo@redhat.com&gt; Roozbeh Pournader &lt;roozbeh@farsiweb.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Software Author: Akira TAGOH &lt;tago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Im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m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mit Aronovit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ppitak Karoonboonyanan &lt;thep@linux.thai.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Noah Lev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Red Ha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d Ha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un Micro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ed Ha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ans Bre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lexander La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Red Ha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Red Ha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Tor Lillq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Red Ha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Red Ha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Red Ha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7, 2009 Red Hat Software Authors: Owen Taylor &lt;otaylor@redhat.com&gt; Behdad Esfahbod &lt;behdad@behd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6 Red Ha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6 Red Ha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or Lillq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uSE Linux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Red Ha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 Red Ha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ed Ha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5:0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4369</vt:lpwstr>
  </property>
</Properties>
</file>